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ANEXA NR.2 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a Hotărârea nr._______________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Consiliului local al municipiului Bistrița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iectivul de investiții : </w:t>
      </w:r>
      <w:r>
        <w:rPr>
          <w:rFonts w:cs="Arial" w:ascii="Arial" w:hAnsi="Arial"/>
          <w:b/>
          <w:bCs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</w:rPr>
        <w:t xml:space="preserve">Creșterea eficienței energetice a clădirii – Grădinița cu program normal nr.16, str. Cerbului nr.27, municipiul Bistrița.” </w:t>
      </w:r>
    </w:p>
    <w:p>
      <w:pPr>
        <w:pStyle w:val="Listparagraf"/>
        <w:spacing w:lineRule="auto" w:line="276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Listparagraf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orii tehnico - 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a totala investiț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0.359,6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5.046,6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ța construita desfășura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6,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urata de execuție a lucră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umul total anual specific de energie finala pentru încălzi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Wh/m2.a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6,5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umul de energie primara total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Wh/m2.a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9,6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umul de energie primara totala utilizând surse convențion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Wh/m2.a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,6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umul de energie primara totala utilizând surse regenerabi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Wh/m2.a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,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ivelul anual estimat al emisiilor de gaze cu efect de seră (echivalent kg de CO2)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g CO2/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,78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1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oooOooo...................</w:t>
      </w:r>
    </w:p>
    <w:sectPr>
      <w:footerReference w:type="default" r:id="rId2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ă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i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51:00Z</dcterms:created>
  <dc:creator>Ioan.Papoi</dc:creator>
  <dc:description/>
  <cp:keywords/>
  <dc:language>en-US</dc:language>
  <cp:lastModifiedBy>Anca-Emilia SUCIU</cp:lastModifiedBy>
  <cp:lastPrinted>2023-01-12T10:04:00Z</cp:lastPrinted>
  <dcterms:modified xsi:type="dcterms:W3CDTF">2025-09-11T10:51:00Z</dcterms:modified>
  <cp:revision>2</cp:revision>
  <dc:subject/>
  <dc:title/>
</cp:coreProperties>
</file>